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4"/>
        <w:numPr>
          <w:ilvl w:val="0"/>
          <w:numId w:val="0"/>
        </w:numPr>
        <w:outlineLvl w:val="0"/>
        <w:rPr/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2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92.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981.5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4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7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61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52.2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534.5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.2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0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290 – vlastní číslo bodu  ZGB 3290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625.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460.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2.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18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92.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605.9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5.7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33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56.8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767.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1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499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18.17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3926.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9.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663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77.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055.6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.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79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98.6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166.7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4.1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91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75.4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304.0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8.4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68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2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588.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413.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9.1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176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1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81.6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597.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4.7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39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414.3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682.0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1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37.501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83.7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797.7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6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620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32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367.0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4941.0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7.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76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/>
      </w:pPr>
      <w:r>
        <w:rPr>
          <w:rFonts w:cs="Times New Roman" w:ascii="Times New Roman" w:hAnsi="Times New Roman"/>
        </w:rPr>
        <w:t>- číslování bodů:  046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823 – vlastní číslo bodu  GB 823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/>
    </w:pPr>
    <w:r>
      <w:rPr>
        <w:sz w:val="20"/>
      </w:rPr>
      <w:t xml:space="preserve">Stra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(celkem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sz w:val="20"/>
      </w:rPr>
      <w:t>)</w:t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>SŽDC, s.o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SŽG Praha  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9-08-27T13:42:00Z</cp:lastPrinted>
  <dcterms:modified xsi:type="dcterms:W3CDTF">2019-08-27T11:42:00Z</dcterms:modified>
  <cp:revision>366</cp:revision>
  <dc:subject/>
  <dc:title>T E C H N I C K Á Z P R Á V A</dc:title>
</cp:coreProperties>
</file>